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б оснащении лесотранспортной техники техническими средствами контроля при транспортировке др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В письме Рослесхоза от 06.03.2025 № ИС-04-54/5741 сообщается, что в соответствии с частью 1 статьи 50.1 Лесного кодекса Российской Федерации учету подлежат древесина и продукция ее переработки, перечни которых утверждены распоряжением Правительства Российской Федерации от 13.06.2014 № 1047-р в соответствии с Общероссийским классификатором продукции по видам экономической деятельности (далее - ОКПД 2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еречень, определяемый в соответствии с ОКПД 2, содержит позиции дров (круглых лесоматериалов - бревен, используемых в качестве топлива) с разделением по породам (коды: 02.20.14.111, 02.20.14.112, 02.20.14.113, 02.20.14.114, 02.20.14.115, 02.20.14.116, 02.20.14.117, 02.20.14.118, 02.20.14.121, 02.20.14.122 и 02.20.14.129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Таким образом, при транспортировке дров указанных кодов ОКПД 2 необходимо оформлять электронный сопроводительный документ (далее - ЭСД) (за исключением случаев, предусмотренных частью 3 статьи 50.4 Лесного кодекса). В случае их транспортировки автомобильным транспортом необходимо оснащать автомобильный транспорт аппаратурой спутниковой навигации (далее - АСН). При этом случаи, предусмотренные частью 3 статьи 50.4 Лесного кодекса, относятся только к оформлению ЭСД и не распространяются на требования по оснащению автомобильного транспорта АС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чается, что колотые дрова (ОКПД 2 «02.20.14.130») не подлежат учету во ФГИС ЛК и при их транспортировке оформление ЭСД и оснащение автомобильного транспорта АСН не требуетс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6T08:46:00Z</dcterms:modified>
  <cp:revision>17</cp:revision>
  <dc:subject/>
  <dc:title>УТВЕРЖДАЮ</dc:title>
</cp:coreProperties>
</file>